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«Анкета участника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.             Ваши фамилия и  имя __________________________________________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.             Хотели ли бы вы участвовать в проекте?_________________________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3.             Знаете ли вы что-нибудь о  Формуле  Герона?_____________________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5.              Хотите узнать больше о Формуле Герона?________________________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4.              Какой вопрос вас заинтересовал ?_______________________________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color w:val="0070C0"/>
        </w:rPr>
      </w:pPr>
      <w:r>
        <w:rPr>
          <w:b/>
          <w:color w:val="0070C0"/>
          <w:sz w:val="28"/>
          <w:szCs w:val="28"/>
        </w:rPr>
        <w:t>5.             Готов ли ты учиться, учить, познавать? __________________________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16:00Z</dcterms:created>
  <dc:creator>lyudmila</dc:creator>
  <dc:description/>
  <cp:keywords/>
  <dc:language>en-US</dc:language>
  <cp:lastModifiedBy>Customer</cp:lastModifiedBy>
  <dcterms:modified xsi:type="dcterms:W3CDTF">2011-05-31T20:16:00Z</dcterms:modified>
  <cp:revision>2</cp:revision>
  <dc:subject/>
  <dc:title>Анкета участника проекта</dc:title>
</cp:coreProperties>
</file>